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5"/>
        <w:gridCol w:w="1200"/>
        <w:gridCol w:w="1307"/>
        <w:gridCol w:w="1320"/>
        <w:gridCol w:w="1200"/>
        <w:gridCol w:w="1198"/>
      </w:tblGrid>
      <w:tr>
        <w:trPr>
          <w:trHeight w:val="645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lecular volume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sol,325) exp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sol,325) calc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. in %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3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9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84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9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fluoro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5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4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Oxazolidine-2-th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3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8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'-Dimeth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5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3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9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rcapto-2-thiaz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3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6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3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hydro-2H-1,3-oxazine-2-th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6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thi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9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61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6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barbitu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9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43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73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2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2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1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4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mino-5-nitr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9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5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7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eth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45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1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1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35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76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Benzoxazole-2-th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69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74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2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'-Dieth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9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58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hiobenzox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25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1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Dimethylamin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1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7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4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3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99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80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Benzothiazole-2-th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79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96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44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62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naph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7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8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3</w:t>
            </w:r>
          </w:p>
        </w:tc>
      </w:tr>
      <w:tr>
        <w:trPr>
          <w:trHeight w:val="645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4-cyclohexene-1,2-dicarboxylic anhyd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31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8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Bi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7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8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2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naph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8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7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0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mph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8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52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8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adama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6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7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arbit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ffe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9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2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2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3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68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8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henylbenz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7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53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9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n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.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81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2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ethyl-2-thiobarbitu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ol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4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89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0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yptop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0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47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69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.3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04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64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-t-butyl 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.5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63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3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Dimethyl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.1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31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0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enzylbenz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9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38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85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'-Bromomethyl-2-cyan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9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62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8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t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7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82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0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Aminoflav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.3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36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6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.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08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98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 1-phenyl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.2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4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ferro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6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0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ylferro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.3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7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4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4'-Trichlorocarb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8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52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49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-4'-t-butyl-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.4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87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6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.6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8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4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yclobutan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.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5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1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ro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.9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75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65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Di-t-butyl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.6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82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9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o-18-crown-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.6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96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8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isperid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.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7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o-24-crown-8-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.9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57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1</w:t>
            </w:r>
          </w:p>
        </w:tc>
      </w:tr>
      <w:tr>
        <w:trPr>
          <w:trHeight w:val="645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-Formylmethionine-leucyl-phenylalanine m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.0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53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6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ckminsterfulle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.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24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50</w:t>
            </w:r>
          </w:p>
        </w:tc>
      </w:tr>
      <w:tr>
        <w:trPr>
          <w:trHeight w:val="330" w:hRule="atLeast"/>
        </w:trPr>
        <w:tc>
          <w:tcPr>
            <w:tcW w:w="3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o-30-crown-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.5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6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4:32:00Z</dcterms:created>
  <dc:creator>Rudolf Naef</dc:creator>
  <dc:description/>
  <dc:language>en-US</dc:language>
  <cp:lastModifiedBy>Rudolf Naef</cp:lastModifiedBy>
  <dcterms:modified xsi:type="dcterms:W3CDTF">2019-01-19T14:35:00Z</dcterms:modified>
  <cp:revision>1</cp:revision>
  <dc:subject/>
  <dc:title>Molecule name</dc:title>
</cp:coreProperties>
</file>